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29909642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2026440811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